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3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STRUMENTATION AND CONTROL FOR AVIO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the construction and operation of airspeed indic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Discuss the features of altimeter which improves its accura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Categorize the characteristics of display used in high-range measurements and explain any two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 xml:space="preserve">Enumerate the function of head up displa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Show the principal components and instruments which comprise an aircraft pitot static system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circuit diagram of a typical pressure head heating system and explain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a rate Gyroscope principle is applied for Turn and Bank indic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line diagram of pitot static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With neat diagram, </w:t>
            </w:r>
            <w:r>
              <w:rPr/>
              <w:t>describe the principle of directional gyr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3"/>
                <w:szCs w:val="23"/>
              </w:rPr>
              <w:t>Describe</w:t>
            </w:r>
            <w:r>
              <w:rPr/>
              <w:t xml:space="preserve"> the two fundamental properties of a gyrosco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 method of utilizing the voltage generated by exhaust-gas thermocouples for controlling the gas temperatur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Discuss how temperature can cause variations in the properties of substan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sz w:val="23"/>
                <w:szCs w:val="23"/>
              </w:rPr>
            </w:pPr>
            <w:r>
              <w:rPr>
                <w:bCs/>
              </w:rPr>
              <w:t>Describe the construction and operation of a float type and capacitor type of fuel quantity indic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Write the effects of fuel temperature change in fuel quantity indic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cribe</w:t>
            </w:r>
            <w:r>
              <w:rPr/>
              <w:t xml:space="preserve"> the fundamental operating principle of the Bourdon tub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How would you define the terms absolute pressure and gauge press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cribe the operation of an engine vibration indicator. With neat sketch explain the construction of sensing de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How does a three axis accelerometer works? Explain with the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63CABC-DFE1-493D-8F4C-04589DA4292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Pages>2</Pages>
  <Words>298</Words>
  <Characters>1703</Characters>
  <CharactersWithSpaces>199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4:41:00Z</dcterms:created>
  <dc:creator>Ku</dc:creator>
  <dc:description/>
  <dc:language>en-US</dc:language>
  <cp:lastModifiedBy>Admin</cp:lastModifiedBy>
  <cp:lastPrinted>2018-02-03T04:50:00Z</cp:lastPrinted>
  <dcterms:modified xsi:type="dcterms:W3CDTF">2018-04-23T10:3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